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3810</wp:posOffset>
                </wp:positionV>
                <wp:extent cx="2096135" cy="628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280" cy="62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wykonal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Andrzej Górcz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Jacek Kosze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0.3pt;width:165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wykonali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Andrzej Górcz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Jacek Koszel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1997.1.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ABORATORIUM TEORII OBWOD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RAWOZDANIE  Z  ĆWICZENIA  NR  7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mat: Obwody nieliniowe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Celem ćwiczenia jest obserwacja podstawowych zjawisk zachodzących w nieliniowych obwodach elektrycznych oraz pomiar parametrów charakteryzujących te zjawiska.</w:t>
      </w:r>
    </w:p>
    <w:p>
      <w:pPr>
        <w:pStyle w:val="Normal"/>
        <w:ind w:left="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Wstęp teoretyczny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wody elektryczne są właściwie zawsze obwodami nieliniowymi. W pewnych obwodach nieliniowości wywołują zjawiska niepożądane, zakłócając właściwą pracę obwodu, w innych zaś zjawiska nieliniowe są podstawą działania obwodu. Podstawową przyczyną występowania zjawisk nieliniowych w obwodach elektrycznych są nieliniowości charakterystyk elementów, użytych w tych obwodach. Nieliniowości te powodują powstawanie zniekształceń nieliniowych, objawiających się między innymi występowaniem na wyjściu sygnałów o pulsacjach, które nie występowały w sygnale wejściowym oraz ograniczeniem dynamiki układu, czyli zakresu, w którym amplituda sygnału wyjściowego jest proporcjonalna do amplitudy sygnału wejściowego. Przy analizie obwodów elektrycznych pożądana jest znajomość zależności analitycznych między napięciami i prądami. Wynika stąd potrzeba aproksymacji charakterystyk elementów nieliniowych. Obwody nieliniowe w pewnych warunkach analizować można za pomocą metod liniowych. W tym celu dokonuje się linearyzacji charakterystyk elementów nieliniowych. Ważnym zagadnieniem staje się wówczas problem zakresu prądów i napięć, w którym jest słuszny linearyzowany model całego obwodu elektrycznego. W ćwiczeniu badany jest nieliniowy element rezystancyjny i nieliniowy kondensator oraz układy w których można by je zastosowa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bieg pomiarów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ykaz przyrządów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zasilacz regulowany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generator RC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woltomierz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miliamperomierz,</w:t>
      </w:r>
    </w:p>
    <w:p>
      <w:pPr>
        <w:pStyle w:val="Normal"/>
        <w:ind w:left="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oscylosko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1. Pomiary i obserwacje zjawisk w obwodach z nieliniową rezystancj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omiar charakterystyki statycznej i = f(u) nieliniowego rezysto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pomiarowy przedstawiono na rys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42290</wp:posOffset>
                </wp:positionH>
                <wp:positionV relativeFrom="paragraph">
                  <wp:posOffset>-409575</wp:posOffset>
                </wp:positionV>
                <wp:extent cx="4233545" cy="10915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1091520"/>
                          <a:chOff x="0" y="0"/>
                          <a:chExt cx="4233600" cy="1091520"/>
                        </a:xfrm>
                      </wpg:grpSpPr>
                      <wps:wsp>
                        <wps:cNvSpPr/>
                        <wps:spPr>
                          <a:xfrm>
                            <a:off x="2463120" y="46224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8080" y="510480"/>
                            <a:ext cx="181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4760" y="506160"/>
                            <a:ext cx="2710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595080"/>
                            <a:ext cx="3614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800" y="3733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1800" y="3733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37332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155520"/>
                            <a:ext cx="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118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292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6120" y="467280"/>
                            <a:ext cx="3607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6120" y="103248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91520"/>
                            <a:ext cx="28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1465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246120" y="402120"/>
                            <a:ext cx="181080" cy="6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000" y="14652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0"/>
                            <a:ext cx="313560" cy="313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720" y="557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55764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5576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000" y="48240"/>
                            <a:ext cx="27108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311760"/>
                            <a:ext cx="2710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7640"/>
                            <a:ext cx="1810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witzerland_Lightpl" w:hAnsi="Switzerland_Lightpl" w:eastAsia="Switzerland_Lightpl" w:cs="Switzerland_Lightpl"/>
                                  <w:color w:val="auto"/>
                                  <w:lang w:val="pl-P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7516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552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555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901800" y="90000"/>
                            <a:ext cx="451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6400" y="82800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00" y="15552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467280"/>
                            <a:ext cx="361440" cy="36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-32.25pt;width:333.35pt;height:85.9pt" coordorigin="854,-645" coordsize="6667,1718">
                <v:oval id="shape_0" stroked="t" o:allowincell="f" style="position:absolute;left:4733;top:83;width:455;height:455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fillcolor="white" stroked="t" o:allowincell="f" style="position:absolute;left:4867;top:159;width:28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5271;top:152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6952;top:292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6668,-57" to="6809,22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526,-57" to="6667,22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6668,-57" to="6668,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72,-400" to="4972,8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824,791" to="5824,9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392,-184" to="6392,99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5824,91" to="6391,80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6108,981" to="6108,107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64,1074" to="6107,10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08,-414" to="6108,-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966;top:-12;width:284;height:994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  <v:line id="shape_0" from="4284,-414" to="6098,-4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oval id="shape_0" stroked="t" o:allowincell="f" style="position:absolute;left:3799;top:-645;width:493;height:493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1564,233" to="1705,3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15,233" to="1556,37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557,233" to="1557,5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873;top:-569;width:426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m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2416;top:-154;width:4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854;top:233;width:28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witzerland_Lightpl" w:hAnsi="Switzerland_Lightpl" w:eastAsia="Switzerland_Lightpl" w:cs="Switzerland_Lightpl"/>
                            <w:color w:val="auto"/>
                            <w:lang w:val="pl-P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round" endcap="flat"/>
                  <w10:wrap type="none"/>
                </v:shape>
                <v:line id="shape_0" from="4972,539" to="4972,10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84,-400" to="3788,-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7,-400" to="2266,-4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274;top:-503;width:710;height:284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  <v:line id="shape_0" from="1557,659" to="1557,10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7,-400" to="1557,88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1273;top:91;width:568;height:568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30090</wp:posOffset>
                </wp:positionH>
                <wp:positionV relativeFrom="paragraph">
                  <wp:posOffset>85090</wp:posOffset>
                </wp:positionV>
                <wp:extent cx="886460" cy="305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rys.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6.7pt;margin-top:6.7pt;width:69.75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rys.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80"/>
          <w:sz w:val="24"/>
          <w:szCs w:val="24"/>
        </w:rPr>
        <w:t>Do pomiarów wybraliśmy rezystor nieliniowy R</w:t>
      </w:r>
      <w:r>
        <w:rPr>
          <w:color w:val="000080"/>
          <w:sz w:val="24"/>
          <w:szCs w:val="24"/>
          <w:vertAlign w:val="subscript"/>
        </w:rPr>
        <w:t>N</w:t>
      </w:r>
      <w:r>
        <w:rPr>
          <w:color w:val="000080"/>
          <w:sz w:val="24"/>
          <w:szCs w:val="24"/>
        </w:rPr>
        <w:t xml:space="preserve"> o numerze trzecim. </w:t>
      </w:r>
    </w:p>
    <w:p>
      <w:pPr>
        <w:pStyle w:val="Normal"/>
        <w:jc w:val="both"/>
        <w:rPr/>
      </w:pPr>
      <w:r>
        <w:rPr>
          <w:color w:val="000080"/>
          <w:sz w:val="24"/>
          <w:szCs w:val="24"/>
        </w:rPr>
        <w:t>Szeregową rezystancję R</w:t>
      </w:r>
      <w:r>
        <w:rPr>
          <w:color w:val="000080"/>
          <w:sz w:val="24"/>
          <w:szCs w:val="24"/>
          <w:vertAlign w:val="subscript"/>
        </w:rPr>
        <w:t>1</w:t>
      </w:r>
      <w:r>
        <w:rPr>
          <w:color w:val="000080"/>
          <w:sz w:val="24"/>
          <w:szCs w:val="24"/>
        </w:rPr>
        <w:t>, ustalającą charakterystykę źródła ustawiliśmy na:</w:t>
      </w:r>
    </w:p>
    <w:p>
      <w:pPr>
        <w:pStyle w:val="Normal"/>
        <w:ind w:firstLine="708"/>
        <w:jc w:val="both"/>
        <w:rPr/>
      </w:pPr>
      <w:r>
        <w:rPr>
          <w:color w:val="000080"/>
          <w:sz w:val="24"/>
          <w:szCs w:val="24"/>
        </w:rPr>
        <w:t>R</w:t>
      </w:r>
      <w:r>
        <w:rPr>
          <w:color w:val="000080"/>
          <w:sz w:val="24"/>
          <w:szCs w:val="24"/>
          <w:vertAlign w:val="subscript"/>
        </w:rPr>
        <w:t>1</w:t>
      </w:r>
      <w:r>
        <w:rPr>
          <w:color w:val="000080"/>
          <w:sz w:val="24"/>
          <w:szCs w:val="24"/>
        </w:rPr>
        <w:t>=100</w:t>
      </w:r>
      <w:r>
        <w:rPr>
          <w:rFonts w:eastAsia="Symbol" w:cs="Symbol" w:ascii="Symbol" w:hAnsi="Symbol"/>
          <w:color w:val="000080"/>
          <w:sz w:val="24"/>
          <w:szCs w:val="24"/>
        </w:rPr>
        <w:t></w:t>
      </w:r>
      <w:r>
        <w:rPr>
          <w:color w:val="00008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  <w:szCs w:val="24"/>
        </w:rPr>
        <w:t>Wartość rezystancji wybraliśmy tak, by prosta pracy w każdej części wykresu przecinała go tylko w jednym punkcie. Zwiększając wartość napięcia zasilającego od zera metodą „punkt po punkcie”, wyznaczyliśmy charakterystykę statyczną rezystora R</w:t>
      </w:r>
      <w:r>
        <w:rPr>
          <w:color w:val="000080"/>
          <w:sz w:val="24"/>
          <w:szCs w:val="24"/>
          <w:vertAlign w:val="subscript"/>
        </w:rPr>
        <w:t>n</w:t>
      </w:r>
      <w:r>
        <w:rPr>
          <w:color w:val="000080"/>
          <w:sz w:val="24"/>
          <w:szCs w:val="24"/>
        </w:rPr>
        <w:t>. Wyniki umieściliśmy na wykresie nr 1 dołączonym do sprawozdania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Wybór i stateczność punktu pracy</w:t>
      </w:r>
    </w:p>
    <w:p>
      <w:pPr>
        <w:pStyle w:val="Normal"/>
        <w:jc w:val="both"/>
        <w:rPr/>
      </w:pPr>
      <w:r>
        <w:rPr>
          <w:sz w:val="24"/>
          <w:szCs w:val="24"/>
        </w:rPr>
        <w:t>Układ pomiarowy identyczny z układem przedstawionym na rys. 1. Rezystancję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obraliśmy tak, aby prosta pracy przecinała charakterystykę elementu nieliniowego w trzech punktach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a pracy przecina osie w punktach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U</w:t>
      </w:r>
      <w:r>
        <w:rPr>
          <w:sz w:val="24"/>
          <w:szCs w:val="24"/>
          <w:vertAlign w:val="subscript"/>
        </w:rPr>
        <w:t xml:space="preserve">Z </w:t>
      </w:r>
      <w:r>
        <w:rPr>
          <w:sz w:val="24"/>
          <w:szCs w:val="24"/>
        </w:rPr>
        <w:t>= 7 [V],</w:t>
        <w:tab/>
        <w:t>I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= 7 [mA]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ięc </w:t>
        <w:tab/>
        <w:t>R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1k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iększając od zera napięcie E mierzymy wartość prądu i napięcia, przy których następuje przeskok punktu pracy, następnie zmniejszając napięcie wykonujemy pomiar analogicz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rtości przy którym następuje </w:t>
        <w:tab/>
        <w:tab/>
        <w:t xml:space="preserve">Wartości przy którym następuj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skok punktu pracy wyznaczone </w:t>
        <w:tab/>
        <w:t xml:space="preserve">przeskok punktu pracy wyznaczo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icznie:</w:t>
        <w:tab/>
        <w:tab/>
        <w:tab/>
        <w:tab/>
        <w:tab/>
        <w:t>doświadczalnie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6,95 [mA],</w:t>
        <w:tab/>
        <w:tab/>
      </w:r>
      <w:r>
        <w:rPr>
          <w:b/>
          <w:bCs/>
          <w:sz w:val="24"/>
          <w:szCs w:val="24"/>
        </w:rPr>
        <w:t>A’ -</w:t>
      </w:r>
      <w:r>
        <w:rPr>
          <w:sz w:val="24"/>
          <w:szCs w:val="24"/>
        </w:rPr>
        <w:tab/>
        <w:t>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6,93 [mA]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= 3,05 [V],</w:t>
        <w:tab/>
        <w:tab/>
        <w:tab/>
        <w:t>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= 2,60 [V]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3,20 [mA],</w:t>
        <w:tab/>
        <w:tab/>
      </w:r>
      <w:r>
        <w:rPr>
          <w:b/>
          <w:bCs/>
          <w:sz w:val="24"/>
          <w:szCs w:val="24"/>
        </w:rPr>
        <w:t>C’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3,54 [mA]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= 6,80 [V],</w:t>
        <w:tab/>
        <w:tab/>
        <w:tab/>
        <w:t>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= 6,36 [V]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’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2,60 [mA],</w:t>
        <w:tab/>
        <w:tab/>
      </w:r>
      <w:r>
        <w:rPr>
          <w:b/>
          <w:bCs/>
          <w:sz w:val="24"/>
          <w:szCs w:val="24"/>
        </w:rPr>
        <w:t>A’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2,40 [mA]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= 1,60 [V],</w:t>
        <w:tab/>
        <w:tab/>
        <w:tab/>
        <w:t>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= 1,40 [V]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’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0,09 [mA],</w:t>
        <w:tab/>
        <w:tab/>
      </w:r>
      <w:r>
        <w:rPr>
          <w:b/>
          <w:bCs/>
          <w:sz w:val="24"/>
          <w:szCs w:val="24"/>
        </w:rPr>
        <w:t>C’’ -</w:t>
      </w:r>
      <w:r>
        <w:rPr>
          <w:sz w:val="24"/>
          <w:szCs w:val="24"/>
        </w:rPr>
        <w:t xml:space="preserve"> </w:t>
        <w:tab/>
        <w:t>I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 0,08 [mA]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= 4,05 [V].</w:t>
        <w:tab/>
        <w:tab/>
        <w:tab/>
        <w:t>U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= 4,10 [V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Pomiar i symulacja rezystancji dynamicznej rezystora nielini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pomiarowy przedstawiono na rys.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65350</wp:posOffset>
                </wp:positionH>
                <wp:positionV relativeFrom="paragraph">
                  <wp:posOffset>93345</wp:posOffset>
                </wp:positionV>
                <wp:extent cx="451485" cy="1809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pt;margin-top:7.3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97155</wp:posOffset>
                </wp:positionV>
                <wp:extent cx="361315" cy="3613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7.6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3310</wp:posOffset>
                </wp:positionH>
                <wp:positionV relativeFrom="paragraph">
                  <wp:posOffset>6985</wp:posOffset>
                </wp:positionV>
                <wp:extent cx="0" cy="90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55pt" to="85.3pt,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83310</wp:posOffset>
                </wp:positionH>
                <wp:positionV relativeFrom="paragraph">
                  <wp:posOffset>6985</wp:posOffset>
                </wp:positionV>
                <wp:extent cx="81153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55pt" to="149.1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04670</wp:posOffset>
                </wp:positionH>
                <wp:positionV relativeFrom="paragraph">
                  <wp:posOffset>6985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0.55pt" to="170.4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16200</wp:posOffset>
                </wp:positionH>
                <wp:positionV relativeFrom="paragraph">
                  <wp:posOffset>6985</wp:posOffset>
                </wp:positionV>
                <wp:extent cx="45085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0.55pt" to="241.45pt,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67050</wp:posOffset>
                </wp:positionH>
                <wp:positionV relativeFrom="paragraph">
                  <wp:posOffset>6985</wp:posOffset>
                </wp:positionV>
                <wp:extent cx="0" cy="2552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55pt" to="241.5pt,2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67050</wp:posOffset>
                </wp:positionH>
                <wp:positionV relativeFrom="paragraph">
                  <wp:posOffset>100330</wp:posOffset>
                </wp:positionV>
                <wp:extent cx="360680" cy="2705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9pt" to="269.85pt,2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53820</wp:posOffset>
                </wp:positionH>
                <wp:positionV relativeFrom="paragraph">
                  <wp:posOffset>10160</wp:posOffset>
                </wp:positionV>
                <wp:extent cx="271145" cy="27114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0.8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255520</wp:posOffset>
                </wp:positionH>
                <wp:positionV relativeFrom="paragraph">
                  <wp:posOffset>10160</wp:posOffset>
                </wp:positionV>
                <wp:extent cx="271145" cy="27114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0.8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083310</wp:posOffset>
                </wp:positionH>
                <wp:positionV relativeFrom="paragraph">
                  <wp:posOffset>10795</wp:posOffset>
                </wp:positionV>
                <wp:extent cx="0" cy="1803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85pt" to="85.3pt,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99314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0.85pt" to="85.25pt,7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083310</wp:posOffset>
                </wp:positionH>
                <wp:positionV relativeFrom="paragraph">
                  <wp:posOffset>10795</wp:posOffset>
                </wp:positionV>
                <wp:extent cx="9017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.85pt" to="92.35pt,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3310</wp:posOffset>
                </wp:positionH>
                <wp:positionV relativeFrom="paragraph">
                  <wp:posOffset>635</wp:posOffset>
                </wp:positionV>
                <wp:extent cx="0" cy="2622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0pt" to="85.3pt,20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06370</wp:posOffset>
                </wp:positionH>
                <wp:positionV relativeFrom="paragraph">
                  <wp:posOffset>79375</wp:posOffset>
                </wp:positionV>
                <wp:extent cx="0" cy="901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6.25pt" to="213.1pt,13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427730</wp:posOffset>
                </wp:positionH>
                <wp:positionV relativeFrom="paragraph">
                  <wp:posOffset>74295</wp:posOffset>
                </wp:positionV>
                <wp:extent cx="0" cy="901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5.85pt" to="269.9pt,12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08070</wp:posOffset>
                </wp:positionH>
                <wp:positionV relativeFrom="paragraph">
                  <wp:posOffset>107950</wp:posOffset>
                </wp:positionV>
                <wp:extent cx="0" cy="1587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8.5pt" to="284.1pt,2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111125</wp:posOffset>
                </wp:positionV>
                <wp:extent cx="361315" cy="3613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1pt;margin-top:8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37560</wp:posOffset>
                </wp:positionH>
                <wp:positionV relativeFrom="paragraph">
                  <wp:posOffset>20955</wp:posOffset>
                </wp:positionV>
                <wp:extent cx="180975" cy="45148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.65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16200</wp:posOffset>
                </wp:positionH>
                <wp:positionV relativeFrom="paragraph">
                  <wp:posOffset>20955</wp:posOffset>
                </wp:positionV>
                <wp:extent cx="180975" cy="45148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pt;margin-top:1.65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35860</wp:posOffset>
                </wp:positionH>
                <wp:positionV relativeFrom="paragraph">
                  <wp:posOffset>69215</wp:posOffset>
                </wp:positionV>
                <wp:extent cx="503555" cy="40259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364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5.45pt" to="231.4pt,37.1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88410</wp:posOffset>
                </wp:positionH>
                <wp:positionV relativeFrom="paragraph">
                  <wp:posOffset>20955</wp:posOffset>
                </wp:positionV>
                <wp:extent cx="0" cy="541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.65pt" to="298.3pt,44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98240</wp:posOffset>
                </wp:positionH>
                <wp:positionV relativeFrom="paragraph">
                  <wp:posOffset>20955</wp:posOffset>
                </wp:positionV>
                <wp:extent cx="90170" cy="1803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.65pt" to="298.25pt,1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88410</wp:posOffset>
                </wp:positionH>
                <wp:positionV relativeFrom="paragraph">
                  <wp:posOffset>20955</wp:posOffset>
                </wp:positionV>
                <wp:extent cx="90170" cy="1803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.65pt" to="305.35pt,15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165350</wp:posOffset>
                </wp:positionH>
                <wp:positionV relativeFrom="paragraph">
                  <wp:posOffset>111125</wp:posOffset>
                </wp:positionV>
                <wp:extent cx="271145" cy="27114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pt;margin-top:8.7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067050</wp:posOffset>
                </wp:positionH>
                <wp:positionV relativeFrom="paragraph">
                  <wp:posOffset>111760</wp:posOffset>
                </wp:positionV>
                <wp:extent cx="230505" cy="271145"/>
                <wp:effectExtent l="5080" t="5080" r="5080" b="127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8.8pt;width:18.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247390</wp:posOffset>
                </wp:positionH>
                <wp:positionV relativeFrom="paragraph">
                  <wp:posOffset>111125</wp:posOffset>
                </wp:positionV>
                <wp:extent cx="360680" cy="27051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8.75pt" to="284.05pt,30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968750</wp:posOffset>
                </wp:positionH>
                <wp:positionV relativeFrom="paragraph">
                  <wp:posOffset>24765</wp:posOffset>
                </wp:positionV>
                <wp:extent cx="180975" cy="27114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pt;margin-top:1.9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53820</wp:posOffset>
                </wp:positionH>
                <wp:positionV relativeFrom="paragraph">
                  <wp:posOffset>24765</wp:posOffset>
                </wp:positionV>
                <wp:extent cx="271145" cy="27114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.9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g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83310</wp:posOffset>
                </wp:positionH>
                <wp:positionV relativeFrom="paragraph">
                  <wp:posOffset>24765</wp:posOffset>
                </wp:positionV>
                <wp:extent cx="0" cy="1803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95pt" to="85.3pt,16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083310</wp:posOffset>
                </wp:positionH>
                <wp:positionV relativeFrom="paragraph">
                  <wp:posOffset>24765</wp:posOffset>
                </wp:positionV>
                <wp:extent cx="90170" cy="9017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95pt" to="92.3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93140</wp:posOffset>
                </wp:positionH>
                <wp:positionV relativeFrom="paragraph">
                  <wp:posOffset>24765</wp:posOffset>
                </wp:positionV>
                <wp:extent cx="90170" cy="9017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1.95pt" to="85.25pt,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47390</wp:posOffset>
                </wp:positionH>
                <wp:positionV relativeFrom="paragraph">
                  <wp:posOffset>81280</wp:posOffset>
                </wp:positionV>
                <wp:extent cx="0" cy="1181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6.4pt" to="255.7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72915</wp:posOffset>
                </wp:positionH>
                <wp:positionV relativeFrom="paragraph">
                  <wp:posOffset>94615</wp:posOffset>
                </wp:positionV>
                <wp:extent cx="686435" cy="27686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7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rys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.45pt;margin-top:7.45pt;width:54pt;height:21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rys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83310</wp:posOffset>
                </wp:positionH>
                <wp:positionV relativeFrom="paragraph">
                  <wp:posOffset>24130</wp:posOffset>
                </wp:positionV>
                <wp:extent cx="0" cy="9969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9pt" to="85.3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83310</wp:posOffset>
                </wp:positionH>
                <wp:positionV relativeFrom="paragraph">
                  <wp:posOffset>121920</wp:posOffset>
                </wp:positionV>
                <wp:extent cx="234188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9.6pt" to="269.65pt,9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427730</wp:posOffset>
                </wp:positionH>
                <wp:positionV relativeFrom="paragraph">
                  <wp:posOffset>14605</wp:posOffset>
                </wp:positionV>
                <wp:extent cx="0" cy="1092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.15pt" to="269.9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06370</wp:posOffset>
                </wp:positionH>
                <wp:positionV relativeFrom="paragraph">
                  <wp:posOffset>14605</wp:posOffset>
                </wp:positionV>
                <wp:extent cx="0" cy="1092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.15pt" to="213.1pt,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435860</wp:posOffset>
                </wp:positionH>
                <wp:positionV relativeFrom="paragraph">
                  <wp:posOffset>9525</wp:posOffset>
                </wp:positionV>
                <wp:extent cx="0" cy="666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0.75pt" to="191.8pt,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430145</wp:posOffset>
                </wp:positionH>
                <wp:positionV relativeFrom="paragraph">
                  <wp:posOffset>76200</wp:posOffset>
                </wp:positionV>
                <wp:extent cx="276225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6pt" to="213.05pt,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obierając E 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ustalamy spoczynkowy punkt pracy na charakterystyce rezystora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:</w:t>
        <w:tab/>
        <w:t>E = 1,5 [V],</w:t>
        <w:tab/>
        <w:t>I = 3 [mA],</w:t>
      </w:r>
    </w:p>
    <w:p>
      <w:pPr>
        <w:pStyle w:val="Normal"/>
        <w:jc w:val="both"/>
        <w:rPr/>
      </w:pPr>
      <w:r>
        <w:rPr>
          <w:sz w:val="24"/>
          <w:szCs w:val="24"/>
        </w:rPr>
        <w:t>stąd</w:t>
        <w:tab/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500 [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la zadanej wartości e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>=50mV zmierzyliśmy wartość na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Zastępujemy rezystor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regulowanym rezystorem liniowym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Przy napięciu E równym zero mierzymy wartość rezystancji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ustaloną wcześniej tak, by zmienne napięcie na niej było takie samo jak na nieliniowej rezystancji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artość rezystancji dynamicznej jest równa pochodnej w punkcie funkcji charakteryzującej rezystor nieliniowy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Wyznaczamy ją graficznie i porównujemy z wartością rezystancji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U</m:t>
              </m:r>
            </m:num>
            <m:den>
              <m:r>
                <w:rPr>
                  <w:rFonts w:ascii="Cambria Math" w:hAnsi="Cambria Math"/>
                </w:rPr>
                <m:t xml:space="preserve">D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Obserwacja zjawiska wzbudzania się drgań w obwodzie RL z rezystorem o ujemnej rezystancji dynami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pomiarowy przedstawiono na rys.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804670</wp:posOffset>
                </wp:positionH>
                <wp:positionV relativeFrom="paragraph">
                  <wp:posOffset>108585</wp:posOffset>
                </wp:positionV>
                <wp:extent cx="45148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8.5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620645</wp:posOffset>
                </wp:positionH>
                <wp:positionV relativeFrom="paragraph">
                  <wp:posOffset>137795</wp:posOffset>
                </wp:positionV>
                <wp:extent cx="138430" cy="533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53280"/>
                          <a:chOff x="0" y="0"/>
                          <a:chExt cx="138600" cy="5328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34640" cy="1054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4640" cy="10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5pt;margin-top:10.85pt;width:10.9pt;height:8.35pt" coordorigin="4127,217" coordsize="218,167">
                <v:shape id="shape_0" coordsize="187,147" path="m0,146l186,146l186,138l185,131l184,123l182,116l180,108l177,101l174,94l170,87l166,80l161,73l156,67l151,61l145,55l139,49l132,43l125,38l118,33l110,28l102,24l94,20l85,16l77,13l68,10l59,7l49,5l40,3l30,2l21,1l11,0l1,0l0,146e" stroked="t" o:allowincell="f" style="position:absolute;left:4345;top:217;width:105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47" path="m186,146l187,0l178,0l169,1l159,2l150,3l141,4l131,6l122,9l114,11l105,15l97,18l88,22l80,26l73,30l65,35l58,40l52,45l45,51l39,56l34,62l28,68l24,75l19,81l15,88l12,95l9,102l6,109l4,116l2,124l1,131l0,139l0,146l186,146e" stroked="t" o:allowincell="f" style="position:absolute;left:4127;top:218;width:106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68600</wp:posOffset>
                </wp:positionH>
                <wp:positionV relativeFrom="paragraph">
                  <wp:posOffset>137795</wp:posOffset>
                </wp:positionV>
                <wp:extent cx="138430" cy="533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53280"/>
                          <a:chOff x="0" y="0"/>
                          <a:chExt cx="138600" cy="5328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34640" cy="1054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4640" cy="10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10.85pt;width:10.9pt;height:8.35pt" coordorigin="4360,217" coordsize="218,167">
                <v:shape id="shape_0" coordsize="187,147" path="m0,146l186,146l186,138l185,131l184,123l182,116l180,108l177,101l174,94l170,87l166,80l161,73l156,67l151,61l145,55l139,49l132,43l125,38l118,33l110,28l102,24l94,20l85,16l77,13l68,10l59,7l49,5l40,3l30,2l21,1l11,0l1,0l0,146e" stroked="t" o:allowincell="f" style="position:absolute;left:4578;top:217;width:105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47" path="m186,146l187,0l178,0l169,1l159,2l150,3l141,4l131,6l122,9l114,11l105,15l97,18l88,22l80,26l73,30l65,35l58,40l52,45l45,51l39,56l34,62l28,68l24,75l19,81l15,88l12,95l9,102l6,109l4,116l2,124l1,131l0,139l0,146l186,146e" stroked="t" o:allowincell="f" style="position:absolute;left:4360;top:218;width:106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910840</wp:posOffset>
                </wp:positionH>
                <wp:positionV relativeFrom="paragraph">
                  <wp:posOffset>142875</wp:posOffset>
                </wp:positionV>
                <wp:extent cx="138430" cy="53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53280"/>
                          <a:chOff x="0" y="0"/>
                          <a:chExt cx="138600" cy="5328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34640" cy="1054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4640" cy="10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pt;margin-top:11.25pt;width:10.9pt;height:8.35pt" coordorigin="4584,225" coordsize="218,167">
                <v:shape id="shape_0" coordsize="187,147" path="m0,146l186,146l186,138l185,131l184,123l182,116l180,108l177,101l174,94l170,87l166,80l161,73l156,67l151,61l145,55l139,49l132,43l125,38l118,33l110,28l102,24l94,20l85,16l77,13l68,10l59,7l49,5l40,3l30,2l21,1l11,0l1,0l0,146e" stroked="t" o:allowincell="f" style="position:absolute;left:4802;top:225;width:105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47" path="m186,146l187,0l178,0l169,1l159,2l150,3l141,4l131,6l122,9l114,11l105,15l97,18l88,22l80,26l73,30l65,35l58,40l52,45l45,51l39,56l34,62l28,68l24,75l19,81l15,88l12,95l9,102l6,109l4,116l2,124l1,131l0,139l0,146l186,146e" stroked="t" o:allowincell="f" style="position:absolute;left:4584;top:226;width:106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83310</wp:posOffset>
                </wp:positionH>
                <wp:positionV relativeFrom="paragraph">
                  <wp:posOffset>45720</wp:posOffset>
                </wp:positionV>
                <wp:extent cx="0" cy="30607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.6pt" to="85.3pt,27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73480</wp:posOffset>
                </wp:positionH>
                <wp:positionV relativeFrom="paragraph">
                  <wp:posOffset>45720</wp:posOffset>
                </wp:positionV>
                <wp:extent cx="63119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.6pt" to="142.05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255520</wp:posOffset>
                </wp:positionH>
                <wp:positionV relativeFrom="paragraph">
                  <wp:posOffset>45720</wp:posOffset>
                </wp:positionV>
                <wp:extent cx="36068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3.6pt" to="205.95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58795</wp:posOffset>
                </wp:positionH>
                <wp:positionV relativeFrom="paragraph">
                  <wp:posOffset>45720</wp:posOffset>
                </wp:positionV>
                <wp:extent cx="108585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3.6pt" to="326.3pt,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427730</wp:posOffset>
                </wp:positionH>
                <wp:positionV relativeFrom="paragraph">
                  <wp:posOffset>45720</wp:posOffset>
                </wp:positionV>
                <wp:extent cx="0" cy="25844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3.6pt" to="269.9pt,23.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149090</wp:posOffset>
                </wp:positionH>
                <wp:positionV relativeFrom="paragraph">
                  <wp:posOffset>45720</wp:posOffset>
                </wp:positionV>
                <wp:extent cx="0" cy="30607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.6pt" to="326.7pt,27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773680</wp:posOffset>
                </wp:positionH>
                <wp:positionV relativeFrom="paragraph">
                  <wp:posOffset>66040</wp:posOffset>
                </wp:positionV>
                <wp:extent cx="271145" cy="27114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4pt;margin-top:5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083310</wp:posOffset>
                </wp:positionH>
                <wp:positionV relativeFrom="paragraph">
                  <wp:posOffset>4572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.6pt" to="99.45pt,3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935095</wp:posOffset>
                </wp:positionH>
                <wp:positionV relativeFrom="paragraph">
                  <wp:posOffset>139700</wp:posOffset>
                </wp:positionV>
                <wp:extent cx="428625" cy="42862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85pt;margin-top:11pt;width:33.7pt;height:33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61515</wp:posOffset>
                </wp:positionH>
                <wp:positionV relativeFrom="paragraph">
                  <wp:posOffset>31115</wp:posOffset>
                </wp:positionV>
                <wp:extent cx="180975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45pt;margin-top:2.4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941070</wp:posOffset>
                </wp:positionH>
                <wp:positionV relativeFrom="paragraph">
                  <wp:posOffset>53340</wp:posOffset>
                </wp:positionV>
                <wp:extent cx="275590" cy="27559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7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1pt;margin-top:4.2pt;width:21.65pt;height:21.6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328035</wp:posOffset>
                </wp:positionH>
                <wp:positionV relativeFrom="paragraph">
                  <wp:posOffset>1270</wp:posOffset>
                </wp:positionV>
                <wp:extent cx="180975" cy="45148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10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0.1pt;width:14.2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16375</wp:posOffset>
                </wp:positionH>
                <wp:positionV relativeFrom="paragraph">
                  <wp:posOffset>114935</wp:posOffset>
                </wp:positionV>
                <wp:extent cx="0" cy="1803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9.05pt" to="316.25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95775</wp:posOffset>
                </wp:positionH>
                <wp:positionV relativeFrom="paragraph">
                  <wp:posOffset>114935</wp:posOffset>
                </wp:positionV>
                <wp:extent cx="0" cy="1803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9.05pt" to="338.25pt,2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058920</wp:posOffset>
                </wp:positionH>
                <wp:positionV relativeFrom="paragraph">
                  <wp:posOffset>52705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.15pt" to="333.75pt,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47390</wp:posOffset>
                </wp:positionH>
                <wp:positionV relativeFrom="paragraph">
                  <wp:posOffset>100965</wp:posOffset>
                </wp:positionV>
                <wp:extent cx="360680" cy="27051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7.95pt" to="284.05pt,29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08070</wp:posOffset>
                </wp:positionH>
                <wp:positionV relativeFrom="paragraph">
                  <wp:posOffset>15240</wp:posOffset>
                </wp:positionV>
                <wp:extent cx="0" cy="9017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.2pt" to="284.1pt,8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91590</wp:posOffset>
                </wp:positionH>
                <wp:positionV relativeFrom="paragraph">
                  <wp:posOffset>48895</wp:posOffset>
                </wp:positionV>
                <wp:extent cx="180975" cy="27114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3.85pt;width:14.2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981960</wp:posOffset>
                </wp:positionH>
                <wp:positionV relativeFrom="paragraph">
                  <wp:posOffset>33020</wp:posOffset>
                </wp:positionV>
                <wp:extent cx="225425" cy="271145"/>
                <wp:effectExtent l="5080" t="5080" r="5080" b="127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8pt;margin-top:2.6pt;width:17.7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083310</wp:posOffset>
                </wp:positionH>
                <wp:positionV relativeFrom="paragraph">
                  <wp:posOffset>137795</wp:posOffset>
                </wp:positionV>
                <wp:extent cx="0" cy="128270"/>
                <wp:effectExtent l="69850" t="0" r="69850" b="1022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0.85pt" to="85.3pt,20.9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36340</wp:posOffset>
                </wp:positionH>
                <wp:positionV relativeFrom="paragraph">
                  <wp:posOffset>56515</wp:posOffset>
                </wp:positionV>
                <wp:extent cx="27051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4.45pt" to="315.45pt,4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297045</wp:posOffset>
                </wp:positionH>
                <wp:positionV relativeFrom="paragraph">
                  <wp:posOffset>55880</wp:posOffset>
                </wp:positionV>
                <wp:extent cx="284480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4.4pt" to="360.7pt,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83310</wp:posOffset>
                </wp:positionH>
                <wp:positionV relativeFrom="paragraph">
                  <wp:posOffset>23495</wp:posOffset>
                </wp:positionV>
                <wp:extent cx="0" cy="28575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85pt" to="85.3pt,2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058920</wp:posOffset>
                </wp:positionH>
                <wp:positionV relativeFrom="paragraph">
                  <wp:posOffset>27940</wp:posOffset>
                </wp:positionV>
                <wp:extent cx="18034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.2pt" to="333.7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149090</wp:posOffset>
                </wp:positionH>
                <wp:positionV relativeFrom="paragraph">
                  <wp:posOffset>33020</wp:posOffset>
                </wp:positionV>
                <wp:extent cx="0" cy="27622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.6pt" to="326.7pt,2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247390</wp:posOffset>
                </wp:positionH>
                <wp:positionV relativeFrom="paragraph">
                  <wp:posOffset>60325</wp:posOffset>
                </wp:positionV>
                <wp:extent cx="0" cy="9017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.75pt" to="255.7pt,1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644390</wp:posOffset>
                </wp:positionH>
                <wp:positionV relativeFrom="paragraph">
                  <wp:posOffset>76200</wp:posOffset>
                </wp:positionV>
                <wp:extent cx="676910" cy="25717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witzerland_Lightpl" w:hAnsi="Switzerland_Lightpl" w:eastAsia="Switzerland_Lightpl" w:cs="Switzerland_Lightpl"/>
                                <w:color w:val="auto"/>
                                <w:lang w:val="pl-PL"/>
                              </w:rPr>
                              <w:t>rys.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5.7pt;margin-top:6pt;width:53.25pt;height:20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witzerland_Lightpl" w:hAnsi="Switzerland_Lightpl" w:eastAsia="Switzerland_Lightpl" w:cs="Switzerland_Lightpl"/>
                          <w:color w:val="auto"/>
                          <w:lang w:val="pl-PL"/>
                        </w:rPr>
                        <w:t>rys.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73480</wp:posOffset>
                </wp:positionH>
                <wp:positionV relativeFrom="paragraph">
                  <wp:posOffset>154305</wp:posOffset>
                </wp:positionV>
                <wp:extent cx="279527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2.15pt" to="312.45pt,1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427730</wp:posOffset>
                </wp:positionH>
                <wp:positionV relativeFrom="paragraph">
                  <wp:posOffset>-1905</wp:posOffset>
                </wp:positionV>
                <wp:extent cx="0" cy="14922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-0.15pt" to="269.9pt,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58920</wp:posOffset>
                </wp:positionH>
                <wp:positionV relativeFrom="paragraph">
                  <wp:posOffset>154305</wp:posOffset>
                </wp:positionV>
                <wp:extent cx="9017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2.15pt" to="326.65pt,1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878580</wp:posOffset>
                </wp:positionH>
                <wp:positionV relativeFrom="paragraph">
                  <wp:posOffset>154305</wp:posOffset>
                </wp:positionV>
                <wp:extent cx="27051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2.15pt" to="326.65pt,1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083310</wp:posOffset>
                </wp:positionH>
                <wp:positionV relativeFrom="paragraph">
                  <wp:posOffset>154305</wp:posOffset>
                </wp:positionV>
                <wp:extent cx="18034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2.15pt" to="99.45pt,12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artość rezystancj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obieramy tak, aby prosta pracy mogła przecinać charakterystykę rezystora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tylko w jednym punkcie (w przedziale, w którym występuje ujemna rezystancja dynamiczna)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0 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Korzystając z oscyloskopu obserwujemy przebieg generowanych drgań. Obserwujemy również wpływ zmian wartości E 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na parametry generowanego sygnału. Odrysowane odpowiednie przebiegi dołączone są do sprawozdania, (wykres nr 4.1; 4.2; 4,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nioski </w:t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konując charakterystykę statyczną rezystora nieliniowego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przyjęliśmy jak najmniejszą wartość rezystancj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w układzie pomiarowym. Tylko taka wartość rezystancji mogła zapewnić, że prosta pracy będzie przecinała charakterystykę badanego rezystora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w jednym punkcie. Ponieważ badany rezystor jest uzależniony napięciowo i stosunek E/R przyjmuje wtedy największą wartość co powoduje, że prosta pracy jest bardzo zbliżona do prostej prostopadłej do osi OX. </w:t>
      </w:r>
    </w:p>
    <w:p>
      <w:pPr>
        <w:pStyle w:val="Normal"/>
        <w:jc w:val="both"/>
        <w:rPr/>
      </w:pPr>
      <w:r>
        <w:rPr>
          <w:sz w:val="24"/>
          <w:szCs w:val="24"/>
        </w:rPr>
        <w:t>Zwiększając „punkt po punkcie” wartość napięcia E wyznaczyliśmy charakterystykę statyczną rezystora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softHyphen/>
        <w:t>,  która osiąga maksimum w punkcie A’(U=3.05V, I=6.95mA) i minimum w punkcie C’’(U=4.05V, I=0.09mA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Badając stateczność punktu pracy użyliśmy rezystancję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co spowodowało zmianę kąta nachylenia prostej pracy do osi OX i przecięcia charakterystyki nieliniowego elementu w trzech punktach (co wynika ze zmiany stosunku E/R). Z tak wyznaczonych punktów pracy odczytaliśmy graficznie punkty przy  których następują przeskoki zarówno przy zwiększaniu wartości E jak i przy jej zmniejszaniu. Badając układ metodą „punkt po punkcie” sprawdziliśmy, czy wyróżnione na charakterystyce punkty są zgodne z punktami przy których następowały przeskoki. Między porównywanymi wartościami występowały pewne różnice. Największe wystąpiły przy badaniu punktu przeskoku A’ - jedynie tutaj różnice między wartościami napięcia nie mieszczą się w granicach błędu; wartości prądu są zgodne. Przypuszczamy, że źródłem błędu mogło być nagrzanie się wykorzystywanego układu pomiarowego. Jesteśmy jednak świadomi, że zmiany temperaturowe w niewielkim stopniu wpływają na wyniki i może wystąpić inna przyczyna owych rozbieżności. Otrzymaliśmy również punkty przeskoku (np. C’’), w których wartości wyznaczone graficznie i doświadczalnie są wręcz identyczne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ruga część ćwiczenia polegała na wyznaczeniu wartości rezystancji liniowej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której spadek napięcia był równy napięciu na rezystorze nieliniowym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. Również w tym punkcie występują duże różnice. Rezystancja wyznaczona doświadczalnie jest mniejsza o ok. 30% od wyznaczanej graficznie. Pomimo tego, że pomiar wykonywany był metodą pośrednią (w której błędy poszczególnych odczytów sumują się) to wynikły błąd i tak jest za duży. Powinniśmy również obrać punkt pracy w środkowej części wybranej części charakterystyki - wybrany punkt leży na pograniczu części liniowej i zakrzywionej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o dobraniu rezystancj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tak, aby prosta pracy przecinała charakterystykę elementu nieliniowego w jednym punkcie na odcinku A’C’’(ujemna rezystancja dynamiczna) obserwowaliśmy przebiegi generowanych drgań na ekranie oscyloskopu. Zmniejszenie rezystancj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powodowało wydłużenie się drugiej  części wykresu (od gwałtownego spadku do końca okresu), natomiast zwiększenie napięcia E powodowało wydłużenie („rozprostowanie”) się całego wykres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Jacek Kosze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Wnioski</w:t>
      </w:r>
    </w:p>
    <w:p>
      <w:pPr>
        <w:pStyle w:val="Normal"/>
        <w:jc w:val="both"/>
        <w:rPr/>
      </w:pPr>
      <w:r>
        <w:rPr>
          <w:color w:val="000080"/>
          <w:sz w:val="24"/>
          <w:szCs w:val="24"/>
        </w:rPr>
        <w:t>Wyznaczając charakterystykę statyczną rezystora nieliniowego R</w:t>
      </w:r>
      <w:r>
        <w:rPr>
          <w:color w:val="000080"/>
          <w:sz w:val="24"/>
          <w:szCs w:val="24"/>
          <w:vertAlign w:val="subscript"/>
        </w:rPr>
        <w:t>N</w:t>
      </w:r>
      <w:r>
        <w:rPr>
          <w:color w:val="000080"/>
          <w:sz w:val="24"/>
          <w:szCs w:val="24"/>
        </w:rPr>
        <w:t xml:space="preserve"> musieliśmy obrać taką prostą pracy, aby przecinała wykonywany wykres tylko w jednym punkcie. W związku z tym obraliśmy R</w:t>
      </w:r>
      <w:r>
        <w:rPr>
          <w:color w:val="000080"/>
          <w:sz w:val="24"/>
          <w:szCs w:val="24"/>
          <w:vertAlign w:val="subscript"/>
        </w:rPr>
        <w:t>1</w:t>
      </w:r>
      <w:r>
        <w:rPr>
          <w:color w:val="000080"/>
          <w:sz w:val="24"/>
          <w:szCs w:val="24"/>
        </w:rPr>
        <w:t xml:space="preserve"> = 100</w:t>
      </w:r>
      <w:r>
        <w:rPr>
          <w:rFonts w:eastAsia="Symbol" w:cs="Symbol" w:ascii="Symbol" w:hAnsi="Symbol"/>
          <w:color w:val="000080"/>
          <w:sz w:val="24"/>
          <w:szCs w:val="24"/>
        </w:rPr>
        <w:t></w:t>
      </w:r>
      <w:r>
        <w:rPr>
          <w:color w:val="000080"/>
          <w:sz w:val="24"/>
          <w:szCs w:val="24"/>
        </w:rPr>
        <w:t>. Im mniejsza jest wartość tej rezystancji, tym prosta pracy staje się bardziej prostopadłą do osi OX. Charakterystykę wyznaczamy zwiększając E zasilania, od 0V do 9V. W środkowej jej części obserwujemy „przeskok”, który po zwiększeniu rezystancji R</w:t>
      </w:r>
      <w:r>
        <w:rPr>
          <w:color w:val="000080"/>
          <w:sz w:val="24"/>
          <w:szCs w:val="24"/>
          <w:vertAlign w:val="subscript"/>
        </w:rPr>
        <w:t>1</w:t>
      </w:r>
      <w:r>
        <w:rPr>
          <w:color w:val="000080"/>
          <w:sz w:val="24"/>
          <w:szCs w:val="24"/>
        </w:rPr>
        <w:t xml:space="preserve"> (prosta pracy pochyla się ku osi OX, w wyniku czego na niektórych odcinkach charakterystyki obserwujemy przecięcie przez nią wykresu w trzech punktach - trzy punkty pracy) staje się faktycznym przeskokiem. Zjawisko to obserwujemy ustalając R</w:t>
      </w:r>
      <w:r>
        <w:rPr>
          <w:color w:val="000080"/>
          <w:sz w:val="24"/>
          <w:szCs w:val="24"/>
          <w:vertAlign w:val="subscript"/>
        </w:rPr>
        <w:t>1</w:t>
      </w:r>
      <w:r>
        <w:rPr>
          <w:color w:val="000080"/>
          <w:sz w:val="24"/>
          <w:szCs w:val="24"/>
        </w:rPr>
        <w:t xml:space="preserve"> na 1k</w:t>
      </w:r>
      <w:r>
        <w:rPr>
          <w:rFonts w:eastAsia="Symbol" w:cs="Symbol" w:ascii="Symbol" w:hAnsi="Symbol"/>
          <w:color w:val="000080"/>
          <w:sz w:val="24"/>
          <w:szCs w:val="24"/>
        </w:rPr>
        <w:t></w:t>
      </w:r>
      <w:r>
        <w:rPr>
          <w:color w:val="000080"/>
          <w:sz w:val="24"/>
          <w:szCs w:val="24"/>
        </w:rPr>
        <w:t xml:space="preserve"> i zwiększając lub zmniejszając napięcie E. Przy wzrastającym E przeskok następuje w punkcie A’</w:t>
      </w:r>
      <w:r>
        <w:rPr>
          <w:sz w:val="24"/>
          <w:szCs w:val="24"/>
        </w:rPr>
        <w:t xml:space="preserve">(U=3.05V, I=6.95mA), natomiast przy E malejącym w punkcie C’’(U=4.05V, I=0.09mA). Współrzędne tych punktów odczytaliśmy z wykresu, różnią się one od wartości wyznaczonych doświadczalnie. Różnice przekraczają umowny błąd jedynie w przypadku punktu A’ np. wartości napięcia (odczytana z wykresu i zmierzona). Są również takie punkty których współrzędne niemal się pokrywają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drugiej części ćwiczenia wyznaczaliśmy rezystancję liniowego rezystora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na którym spadek napięcia powinien być równy spadku napięcia na rezystorze nieliniowym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. Rezystancja dynamiczna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yznaczona doświadczalnie odbiega od obliczonej na podstawie wykresu (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jest o około 1/3 mniejsza od rezystancji R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). Błąd ten jest duży i wybiega dość znacznie nawet poza umownie ustaloną tolerancję. Przypuszczamy, że przyczyną tej i poprzednich różnic może być nagrzanie się układu. Niezgodność pomiędzy R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i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może wynikać również z faktu, iż obrany punk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acy znajduje się na pograniczu liniowej i zakrzywionej części charakterystyki; powinniśmy go obrać w połowie wybranego, liniowego odcinka wykres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>Po ponownym ustaleniu rezystancj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tak, aby prosta pracy przecinała na każdym odcinku charakterystykę tylko w jednym punkcie analizujemy przebieg napięcia na rezystorze nieliniowym R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za pomocą oscyloskopu. Otrzymany wykres (rys. 4.1) możemy podzielić na dwie części. Zmniejszenie rezystancji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powodowało wydłużenie się drugiej  części wykresu (od gwałtownego spadku do końca okresu), natomiast zwiększenie napięcia E powodowało wydłużenie („rozprostowanie”) się całego wykres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>Andrzej Górcza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_Lightp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76835</wp:posOffset>
              </wp:positionV>
              <wp:extent cx="5760720" cy="0"/>
              <wp:effectExtent l="1905" t="1905" r="1905" b="190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6.05pt" to="454.75pt,6.05pt" stroked="t" o:allowincell="f" style="position:absolut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  <w:t>Teoria Obwodów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  <w:t>Ćwiczenie nr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_Lightpl" w:hAnsi="Switzerland_Lightpl" w:eastAsia="Switzerland_Lightpl" w:cs="Switzerland_Lightp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1T16:58:00Z</dcterms:created>
  <dc:creator>Przemysław Tomczyk</dc:creator>
  <dc:description/>
  <dc:language>en-US</dc:language>
  <cp:lastModifiedBy>Przemysław Tomczyk</cp:lastModifiedBy>
  <cp:lastPrinted>1996-04-01T01:10:00Z</cp:lastPrinted>
  <dcterms:modified xsi:type="dcterms:W3CDTF">1997-01-13T22:03:00Z</dcterms:modified>
  <cp:revision>48</cp:revision>
  <dc:subject/>
  <dc:title>									Andrzej Górczak</dc:title>
</cp:coreProperties>
</file>